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>Lebenslauf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3969" w:hanging="3969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Persönliche Daten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Name</w:t>
      </w:r>
      <w:r>
        <w:rPr>
          <w:rFonts w:cs="Calibri" w:ascii="Calibri" w:hAnsi="Calibri"/>
          <w:sz w:val="24"/>
          <w:szCs w:val="24"/>
          <w:lang w:val="pl-PL"/>
        </w:rPr>
        <w:tab/>
        <w:t>Janina Kowalska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se:</w:t>
        <w:tab/>
        <w:t>Adam-Mickiewicz-Str. 4, 10-120 Warschau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:</w:t>
        <w:tab/>
        <w:t>+48 500 000 000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-Adresse:</w:t>
        <w:tab/>
        <w:t>janina.kowalska@wp.pl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milienstand</w:t>
        <w:tab/>
        <w:t>ledig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atsangehörigkeit</w:t>
        <w:tab/>
        <w:t>polnisch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burtsdaten:</w:t>
        <w:tab/>
        <w:t>10. Dezember 1974 in Warschau</w:t>
      </w:r>
    </w:p>
    <w:p>
      <w:pPr>
        <w:pStyle w:val="Normal"/>
        <w:spacing w:before="480" w:after="120"/>
        <w:ind w:left="3686" w:hanging="3686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Berufliche Qualifikation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/>
      </w:pPr>
      <w:r>
        <w:rPr>
          <w:rFonts w:cs="Calibri" w:ascii="Calibri" w:hAnsi="Calibri"/>
          <w:sz w:val="24"/>
          <w:szCs w:val="24"/>
        </w:rPr>
        <w:t>seit 09/1996</w:t>
        <w:tab/>
        <w:t>Qualifikation zur Werbekauffrau</w:t>
        <w:br/>
        <w:t xml:space="preserve">Privates Institut für Marketing und Kommunikation, </w:t>
        <w:br/>
        <w:t>Warschau (Abschluss: Juli 1998)</w:t>
      </w:r>
    </w:p>
    <w:p>
      <w:pPr>
        <w:pStyle w:val="Normal"/>
        <w:spacing w:before="480" w:after="120"/>
        <w:ind w:left="3686" w:hanging="3686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Schulische Ausbildung/Studium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93 – 1996</w:t>
        <w:tab/>
        <w:t>Studium im Fachbereich Bauingenieurwesen</w:t>
        <w:br/>
        <w:t>Fachhochschule Warschau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/>
      </w:pPr>
      <w:r>
        <w:rPr>
          <w:rFonts w:cs="Calibri" w:ascii="Calibri" w:hAnsi="Calibri"/>
          <w:sz w:val="24"/>
          <w:szCs w:val="24"/>
        </w:rPr>
        <w:t>1991 – 1993</w:t>
        <w:tab/>
        <w:t xml:space="preserve">Landschulheim Steinmühle </w:t>
        <w:br/>
        <w:t>Abschluss: Abitur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/>
      </w:pPr>
      <w:r>
        <w:rPr>
          <w:rFonts w:cs="Calibri" w:ascii="Calibri" w:hAnsi="Calibri"/>
          <w:sz w:val="24"/>
          <w:szCs w:val="24"/>
        </w:rPr>
        <w:t>1984 – 1991</w:t>
        <w:tab/>
        <w:t xml:space="preserve">Gesamtschule  9 in Warschau 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80 – 1984</w:t>
        <w:tab/>
        <w:t>Grundschule Südschule, Warschau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spacing w:before="480" w:after="120"/>
        <w:ind w:left="3686" w:hanging="3686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Berufliche Erfahrungen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1.09.1997 - 18.12.1997</w:t>
        <w:tab/>
        <w:t>Praktikantin im Marketingbereich</w:t>
        <w:br/>
        <w:t>Guerlain Parfumeur GmbH, Warschau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5.03.1997 – 15.05.1997</w:t>
        <w:tab/>
        <w:t>Telefoninterviewerin</w:t>
        <w:br/>
        <w:t>Enigma Institut für Markt- und Sozialforschung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02.1995 – 30.09.1995</w:t>
        <w:tab/>
        <w:t>Flugbegleiterin auf Zeit</w:t>
        <w:br/>
        <w:t>Condor Flugdienst GmbH, Kelsterbach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/>
      </w:pPr>
      <w:r>
        <w:rPr>
          <w:rFonts w:cs="Calibri" w:ascii="Calibri" w:hAnsi="Calibri"/>
          <w:sz w:val="24"/>
          <w:szCs w:val="24"/>
        </w:rPr>
        <w:t>Herbst 1992</w:t>
        <w:tab/>
        <w:t>Merchandiser</w:t>
        <w:br/>
        <w:t>Timmermanns, Marburg-Cappel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/1990, 1991, 1992</w:t>
        <w:tab/>
        <w:t>Ferientätigkeit im Versand</w:t>
        <w:br/>
        <w:t>Hoppe AG, Stadtallendorf</w:t>
      </w:r>
    </w:p>
    <w:p>
      <w:pPr>
        <w:pStyle w:val="Normal"/>
        <w:tabs>
          <w:tab w:val="clear" w:pos="709"/>
          <w:tab w:val="left" w:pos="-2127" w:leader="none"/>
          <w:tab w:val="left" w:pos="-1560" w:leader="none"/>
          <w:tab w:val="left" w:pos="3686" w:leader="none"/>
        </w:tabs>
        <w:spacing w:before="480" w:after="0"/>
        <w:ind w:left="3686" w:hanging="3686"/>
        <w:rPr/>
      </w:pPr>
      <w:r>
        <w:rPr>
          <w:rFonts w:cs="Calibri" w:ascii="Cambria" w:hAnsi="Cambria"/>
          <w:b/>
          <w:bCs/>
          <w:sz w:val="24"/>
          <w:szCs w:val="24"/>
        </w:rPr>
        <w:t>Sprachkenntnisse</w:t>
      </w: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Englisch, Deutsch, Polnisch in Wort und Schrift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/>
      </w:pPr>
      <w:r>
        <w:rPr>
          <w:rFonts w:cs="Calibri" w:ascii="Calibri" w:hAnsi="Calibri"/>
          <w:sz w:val="24"/>
          <w:szCs w:val="24"/>
        </w:rPr>
        <w:tab/>
        <w:t>Spanisch Grundkenntnisse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spacing w:before="480" w:after="0"/>
        <w:ind w:left="3686" w:hanging="3686"/>
        <w:rPr/>
      </w:pPr>
      <w:r>
        <w:rPr>
          <w:rFonts w:cs="Calibri" w:ascii="Cambria" w:hAnsi="Cambria"/>
          <w:b/>
          <w:bCs/>
          <w:sz w:val="24"/>
          <w:szCs w:val="24"/>
        </w:rPr>
        <w:t>EDV-Kenntnisse</w:t>
      </w: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Word, Excel, PowerPoint</w:t>
      </w:r>
    </w:p>
    <w:p>
      <w:pPr>
        <w:pStyle w:val="Normal"/>
        <w:tabs>
          <w:tab w:val="clear" w:pos="709"/>
          <w:tab w:val="left" w:pos="-2127" w:leader="none"/>
          <w:tab w:val="left" w:pos="3686" w:leader="none"/>
        </w:tabs>
        <w:ind w:left="3686" w:hanging="3686"/>
        <w:rPr/>
      </w:pPr>
      <w:r>
        <w:rPr>
          <w:rFonts w:cs="Calibri" w:ascii="Calibri" w:hAnsi="Calibri"/>
          <w:sz w:val="24"/>
          <w:szCs w:val="24"/>
        </w:rPr>
        <w:tab/>
        <w:t>Adobe Illustrator, Photoshop, Quark Xpress Grundkenntnisse, Mac OS X, Linux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Quelle: www.germania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1:20:00Z</dcterms:created>
  <dc:creator>Bewerbungsmappen.de</dc:creator>
  <dc:description/>
  <cp:keywords/>
  <dc:language>en-US</dc:language>
  <cp:lastModifiedBy>Damian Wierzchowski</cp:lastModifiedBy>
  <cp:lastPrinted>2008-11-16T02:04:00Z</cp:lastPrinted>
  <dcterms:modified xsi:type="dcterms:W3CDTF">2017-02-01T20:57:00Z</dcterms:modified>
  <cp:revision>6</cp:revision>
  <dc:subject/>
  <dc:title>Lebenslauf 2</dc:title>
</cp:coreProperties>
</file>